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ОБРАЗЕЦ оформления отправления по электронной почт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Заполнение АНКЕТЫ УЧАСТНИКА. Образец смотрите в архиве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432"/>
        <w:rPr/>
      </w:pPr>
      <w:r>
        <w:rPr/>
        <w:t>Заполните АНКЕТУ согласно образцу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432"/>
        <w:rPr/>
      </w:pPr>
      <w:r>
        <w:rPr/>
        <w:t>Если Вы хотите, чтобы приглашение на финал Вам отправили по факсу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, в последнем поле анкеты укажите факс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организации и должность руководителя, на чьё имя высылается приглашение. В случае отправления по электронной почте приглашение будет продублировано на электронный адрес автора работы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134" w:hanging="432"/>
        <w:rPr/>
      </w:pPr>
      <w:r>
        <w:rPr/>
        <w:t>Сохраните анкету с фамилией автора (см картинку ниж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Заполните ЗАЯВКУ для отправки технических рабо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Сохраните заявку с названием региона, откуда пришла рабо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По желанию Вы можете добавить пояснительную записк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Заархивируйте проект, анкету и заявку. Теперь работа готова к отправке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70</wp:posOffset>
            </wp:positionH>
            <wp:positionV relativeFrom="paragraph">
              <wp:posOffset>91440</wp:posOffset>
            </wp:positionV>
            <wp:extent cx="5125085" cy="18351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7670</wp:posOffset>
            </wp:positionH>
            <wp:positionV relativeFrom="paragraph">
              <wp:posOffset>15875</wp:posOffset>
            </wp:positionV>
            <wp:extent cx="3781425" cy="33312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26035</wp:posOffset>
            </wp:positionV>
            <wp:extent cx="4970780" cy="2476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6" r="-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 xml:space="preserve">Этот файл можно отправлять. Для примера рассмотрим отправку в </w:t>
      </w:r>
      <w:r>
        <w:rPr>
          <w:lang w:val="en-US"/>
        </w:rPr>
        <w:t>Live</w:t>
      </w:r>
      <w:r>
        <w:rPr/>
        <w:t xml:space="preserve"> </w:t>
      </w:r>
      <w:r>
        <w:rPr>
          <w:lang w:val="en-US"/>
        </w:rPr>
        <w:t>Mail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Вложите созданный архив в сообщение электронной почты. Если проект весит больше 10 Мб, закачайте его на файлообменник и укажите ссылку на него в тексте пись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 xml:space="preserve">Укажите адрес получателя </w:t>
      </w:r>
      <w:r>
        <w:rPr>
          <w:lang w:val="en-US"/>
        </w:rPr>
        <w:t>works</w:t>
      </w:r>
      <w:r>
        <w:rPr/>
        <w:t>2014@</w:t>
      </w:r>
      <w:r>
        <w:rPr>
          <w:lang w:val="en-US"/>
        </w:rPr>
        <w:t>olimpsozvezdie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360"/>
        <w:rPr/>
      </w:pPr>
      <w:r>
        <w:rPr/>
        <w:t>Укажите тему сообщения следующим образом, сообщения без темы будут удаляться: Работа загадки природных явлений Иванов Пермский кра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38100</wp:posOffset>
            </wp:positionV>
            <wp:extent cx="6124575" cy="46882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14:00Z</dcterms:created>
  <dc:creator>Макс</dc:creator>
  <dc:description/>
  <cp:keywords/>
  <dc:language>en-US</dc:language>
  <cp:lastModifiedBy>Макс</cp:lastModifiedBy>
  <dcterms:modified xsi:type="dcterms:W3CDTF">2013-11-23T13:14:00Z</dcterms:modified>
  <cp:revision>10</cp:revision>
  <dc:subject/>
  <dc:title/>
</cp:coreProperties>
</file>