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комитет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13 Всероссийской Олимпиады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вездие -2012»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Человек–Земля–Космо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ВК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участие делегации  в 13 Всероссийской Олимпиаде «Созвездие-2012»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Человек–Земля–Космо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Субъект федер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Адр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Полное название учреждения, представляющего работ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д) телефон, факс: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ководитель делегации: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личество работ - ________  Количество участников-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25"/>
        <w:gridCol w:w="2225"/>
        <w:gridCol w:w="3198"/>
        <w:gridCol w:w="1134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а рабо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, район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,  школ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ых лет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учно-исследоват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М.П.</w:t>
        <w:tab/>
        <w:tab/>
        <w:tab/>
        <w:tab/>
        <w:t>_______________/_______________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подпись)</w:t>
        <w:tab/>
        <w:t>(расшифровка подписи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9:00Z</dcterms:created>
  <dc:creator>Валерий</dc:creator>
  <dc:description/>
  <dc:language>en-US</dc:language>
  <cp:lastModifiedBy>Макс</cp:lastModifiedBy>
  <cp:lastPrinted>2010-10-14T19:26:00Z</cp:lastPrinted>
  <dcterms:modified xsi:type="dcterms:W3CDTF">2011-10-02T11:49:00Z</dcterms:modified>
  <cp:revision>2</cp:revision>
  <dc:subject/>
  <dc:title/>
</cp:coreProperties>
</file>